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1"/>
        <w:gridCol w:w="2861"/>
      </w:tblGrid>
      <w:tr>
        <w:trPr>
          <w:trHeight w:val="1121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Şti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>Vreau să şti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 învaţat</w:t>
            </w:r>
          </w:p>
        </w:tc>
      </w:tr>
      <w:tr>
        <w:trPr>
          <w:trHeight w:val="118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una este satelitul natural al Pămân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este de patru ori mai mică decât Pământu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că există viaţă pe Lun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 temperatură se înregistrează pe Lun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utatea Lun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Vârsta lunii este de aprioximativ 4,6 miliarde de a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za medie 1737 k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teza media pe orbită 3700 km/or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ţia gravitaţională este de 6 ori mai mică decât cea terestr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realizează o rotaţie în jurul Pământului in aproximativ 4 săptămâ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asa satelitului este de 81 de ori mai mică decât masa Pămân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oada de rotaţie a Lunii este egală cu cea de revoluţie in jurul Pămân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e arată mereu aceeaşi faţ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6:00Z</dcterms:created>
  <dc:creator> </dc:creator>
  <dc:description/>
  <cp:keywords/>
  <dc:language>en-US</dc:language>
  <cp:lastModifiedBy> </cp:lastModifiedBy>
  <dcterms:modified xsi:type="dcterms:W3CDTF">2011-11-08T09:29:00Z</dcterms:modified>
  <cp:revision>1</cp:revision>
  <dc:subject/>
  <dc:title>Ştiu</dc:title>
</cp:coreProperties>
</file>